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Why You Should Us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maller Packets than Intermud means less network traffic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imple server interface allows you to create your own Cli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upports auto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as aber-style wh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maller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rver Commands (proceed any client command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O_MUD:[MUD]: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_ALL: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ome Basic Cli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LIST:[PLAYER]                          --- send mudlist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:[MUDNAME]:[MUDLIB]:[PORT]:[PASS]     --- authentic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:[FROMPLR]:[TOPLR]:[FROMMUD]          --- te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:[MYMUD]:[MYNAME]                      --- find out wholist of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:[MYMUD]:[MYNAME]                     --- global-c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:[PLAYER]:[FROMMUD]                    --- Send a message from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SG:[MUD]                             --- Global message from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:[FROMPLR]:[TOPLR]:[FROMMUD]          --- kick off aber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SION:[FROMPLR]                        --- reports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LIST:[FROMPLR]:[PAGE]                 --- sends mudlist from 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tat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oted -&gt; Connected -&gt; Password Fail -&gt;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ooted -&gt; Connected -&gt; Password Succeed -&gt; 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Known bugs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. Castrataro [12/11/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